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.</w:t>
      </w:r>
      <w:r>
        <w:rPr>
          <w:rFonts w:cs="Arial" w:ascii="Arial" w:hAnsi="Arial"/>
          <w:sz w:val="20"/>
          <w:szCs w:val="20"/>
        </w:rPr>
        <w:t xml:space="preserve"> na „Budowę parkingu leśnego w leśnictwie Jata”, nr postępowania SA.270.2.2022,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 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przygotow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ziem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budo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uli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wierzch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odwodnienia nawierzch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ńczeni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kowa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powykon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>Budowa parkingu leśnego  w leśnictwie J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03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2-07-04T11:32:00Z</dcterms:modified>
  <cp:revision>8</cp:revision>
  <dc:subject/>
  <dc:title>ROZDZIAŁ III – OŚWIADCZENIE O BRAKU PODSTAW DO WYKLUCZENIA Z POSTĘPOWANIA</dc:title>
</cp:coreProperties>
</file>